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附件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中国石油大学（华东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本科毕业设计（论文）学术不端行为复检处理意见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5"/>
        <w:gridCol w:w="879"/>
        <w:gridCol w:w="1560"/>
        <w:gridCol w:w="850"/>
        <w:gridCol w:w="2303"/>
        <w:gridCol w:w="1383"/>
        <w:gridCol w:w="425"/>
        <w:gridCol w:w="1247"/>
      </w:tblGrid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填表人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班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题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检测结果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院（部）毕业设计工作领导小组意见：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审理，以上学生毕业设计（论文）不存在较严重抄袭行为，建议根据“关于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届本科毕业设计（论文）进行学术不端行为检测的通知”要求，经修改后可申请答辩，但毕业设计成绩不得评为优或良。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审理，毕业设计存在较严重的抄袭现象，取消该学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毕业设计答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，毕业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绩按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记载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需重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毕业设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7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组长签字：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right="3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意见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此表一式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份，教务处、学院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份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3:00Z</dcterms:created>
  <dc:creator>微软用户</dc:creator>
  <dc:description/>
  <cp:keywords/>
  <dc:language>en-US</dc:language>
  <cp:lastModifiedBy>赵新强</cp:lastModifiedBy>
  <dcterms:modified xsi:type="dcterms:W3CDTF">2015-04-07T13:52:00Z</dcterms:modified>
  <cp:revision>21</cp:revision>
  <dc:subject/>
  <dc:title/>
</cp:coreProperties>
</file>